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ADRO MODALIDADES DE CONTRATACIÓ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ALUMNO/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502650" cy="406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0" cy="406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2520"/>
                              <w:gridCol w:w="1080"/>
                              <w:gridCol w:w="1440"/>
                              <w:gridCol w:w="1980"/>
                              <w:gridCol w:w="19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DALIDA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SITOS TRABAJAD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O PRUEB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CIÓ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ETRIBUCIÓN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TIN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RÁC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BRA O SERVICIO DETERMID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VENTUAL CIRCUNSTANCIAS DE LA PRODUC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5pt;height:320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2520"/>
                        <w:gridCol w:w="1080"/>
                        <w:gridCol w:w="1440"/>
                        <w:gridCol w:w="1980"/>
                        <w:gridCol w:w="1980"/>
                        <w:gridCol w:w="2340"/>
                      </w:tblGrid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DALIDAD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SITOS TRABAJAD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O PRUEB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CIÓ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TRIBUCIÓN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TIN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ÁC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RA O SERVICIO DETERMID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VENTUAL CIRCUNSTANCIAS DE LA PRODUC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502650" cy="4588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0" cy="458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2520"/>
                              <w:gridCol w:w="1080"/>
                              <w:gridCol w:w="1440"/>
                              <w:gridCol w:w="1980"/>
                              <w:gridCol w:w="19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DALIDA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QUISITOS TRABAJADO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O PRUEB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ACIÓ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ETRIBUCIÓN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TIN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A TIEMPO PAR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/>
                                    <w:t>INDEFINIDO ORDIN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TE24B35B8t00" w:hAnsi="TTE24B35B8t00" w:cs="TTE24B35B8t00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TE24B35B8t00" w:ascii="TTE24B35B8t00" w:hAnsi="TTE24B35B8t00"/>
                                      <w:b/>
                                      <w:bCs/>
                                      <w:color w:val="FFFFFF"/>
                                    </w:rPr>
                                    <w:t>FOMENT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TE24B35B8t00" w:hAnsi="TTE24B35B8t00" w:cs="TTE24B35B8t00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TE24B35B8t00" w:ascii="TTE24B35B8t00" w:hAnsi="TTE24B35B8t00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TE24B35B8t00" w:hAnsi="TTE24B35B8t00" w:cs="TTE24B35B8t00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TE24B35B8t00" w:ascii="TTE24B35B8t00" w:hAnsi="TTE24B35B8t00"/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TE24B35B8t00" w:ascii="TTE24B35B8t00" w:hAnsi="TTE24B35B8t00"/>
                                      <w:b/>
                                      <w:bCs/>
                                      <w:color w:val="FFFFFF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TTE24B35B8t00" w:ascii="TTE24B35B8t00" w:hAnsi="TTE24B35B8t00"/>
                                      <w:b/>
                                      <w:bCs/>
                                    </w:rPr>
                                    <w:t>FOMENTO DE LA CONTRATACIÓN INDEFINIDA (FCI)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/>
                                    <w:t>CONTRATACIÓN INDEFINID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INICIAL TC/TP/FD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5pt;height:361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2520"/>
                        <w:gridCol w:w="1080"/>
                        <w:gridCol w:w="1440"/>
                        <w:gridCol w:w="1980"/>
                        <w:gridCol w:w="1980"/>
                        <w:gridCol w:w="2340"/>
                      </w:tblGrid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DALIDAD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QUISITOS TRABAJADO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O PRUEB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ACIÓ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TRIBUCIÓN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TIN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 TIEMPO PAR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INDEFINIDO ORDIN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TE24B35B8t00" w:hAnsi="TTE24B35B8t00" w:cs="TTE24B35B8t00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TE24B35B8t00" w:ascii="TTE24B35B8t00" w:hAnsi="TTE24B35B8t00"/>
                                <w:b/>
                                <w:bCs/>
                                <w:color w:val="FFFFFF"/>
                              </w:rPr>
                              <w:t>FOMENT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TE24B35B8t00" w:hAnsi="TTE24B35B8t00" w:cs="TTE24B35B8t00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TE24B35B8t00" w:ascii="TTE24B35B8t00" w:hAnsi="TTE24B35B8t00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TE24B35B8t00" w:hAnsi="TTE24B35B8t00" w:cs="TTE24B35B8t00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TTE24B35B8t00" w:ascii="TTE24B35B8t00" w:hAnsi="TTE24B35B8t00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TE24B35B8t00" w:ascii="TTE24B35B8t00" w:hAnsi="TTE24B35B8t00"/>
                                <w:b/>
                                <w:bCs/>
                                <w:color w:val="FFFFFF"/>
                              </w:rPr>
                              <w:t xml:space="preserve">E </w:t>
                            </w:r>
                            <w:r>
                              <w:rPr>
                                <w:rFonts w:cs="TTE24B35B8t00" w:ascii="TTE24B35B8t00" w:hAnsi="TTE24B35B8t00"/>
                                <w:b/>
                                <w:bCs/>
                              </w:rPr>
                              <w:t>FOMENTO DE LA CONTRATACIÓN INDEFINIDA (FCI)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CONTRATACIÓN INDEFINID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ICIAL TC/TP/FD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24B35B8t00"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TE24B35B8t00" w:hAnsi="TTE24B35B8t00" w:cs="TTE24B35B8t00"/>
      <w:b/>
      <w:bCs/>
      <w:color w:val="8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rFonts w:ascii="TTE24B35B8t00" w:hAnsi="TTE24B35B8t00" w:cs="TTE24B35B8t00"/>
      <w:color w:val="8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50:00Z</dcterms:created>
  <dc:creator>Maribel</dc:creator>
  <dc:description/>
  <dc:language>en-US</dc:language>
  <cp:lastModifiedBy>Maribel</cp:lastModifiedBy>
  <dcterms:modified xsi:type="dcterms:W3CDTF">2010-11-10T09:08:00Z</dcterms:modified>
  <cp:revision>3</cp:revision>
  <dc:subject/>
  <dc:title>MODALIDAD</dc:title>
</cp:coreProperties>
</file>